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644-2/</w:t>
      </w:r>
      <w:r>
        <w:rPr>
          <w:rFonts w:cs="Arial" w:ascii="Arial" w:hAnsi="Arial"/>
          <w:b/>
          <w:sz w:val="22"/>
          <w:szCs w:val="22"/>
        </w:rPr>
        <w:t>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1. август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''Службени лист града Крагујевца'', број 2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дана</w:t>
      </w:r>
      <w:r>
        <w:rPr>
          <w:rFonts w:cs="Arial" w:ascii="Arial" w:hAnsi="Arial"/>
          <w:sz w:val="22"/>
          <w:szCs w:val="22"/>
        </w:rPr>
        <w:t xml:space="preserve"> 3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и допун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обележавања јубилеја 200. годишњице рођења кнеза Михаи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 п</w:t>
      </w:r>
      <w:r>
        <w:rPr>
          <w:rFonts w:cs="Arial" w:ascii="Arial" w:hAnsi="Arial"/>
          <w:sz w:val="22"/>
          <w:szCs w:val="22"/>
          <w:lang w:val="sr-CS"/>
        </w:rPr>
        <w:t xml:space="preserve">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обележавања јубилеја 200. годишњице рођења кнеза Михаила (“Службени лист града Крагујевца“, број  3/23) врше се измене и допуне, тако да исто сада гласи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обележавања јубилеја 200. годишњице рођења кнеза Михаила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3. фебруар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Музичко-драмски приказ </w:t>
      </w:r>
      <w:r>
        <w:rPr>
          <w:rFonts w:cs="Arial" w:ascii="Arial" w:hAnsi="Arial"/>
          <w:b/>
          <w:sz w:val="22"/>
          <w:szCs w:val="22"/>
          <w:lang w:val="sr-RS"/>
        </w:rPr>
        <w:t>,,Кнежев дневник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кст: Владимир Ђорђ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жија: Младен Кнеж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Музички центар Крагујевац, Центар за неговање традиционалне културе ,,Абрашевић“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. фебру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ложба ,,Визуелни идентитет јубилеја 200. годишњице рођења кнеза Михаила Обреновић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: Дејан Петр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зоришна представа ,,Што се боре мисли мој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ка: Злата Типолд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жија и драматизација: Небојша Ђорђевић, Драгана Обрад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9. мар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ЦД ,,Ноте Михаила кнез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узичко издање ,,Српске игре 19. век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н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ложба ,,Хералдика династије Обренов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 у сарадњи са Краљевском кућом Обре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јске свеча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сликовнице за децу „Боје наше историје“ - кнез Михаило Обре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рагујевачки сајам књиг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9. и 30. мај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ђународни научни скуп „Обреновићи и књижевност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00 – 18.00 часова, Стара скупшти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а библиотека Вук Караџић и Институт за књижевност и уметност Београд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НИ КНЕЗА МИХАИЛ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зложба графика династије Обреновић „Како памтимо владаре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Уметничка галер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и музеј Србије и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Едукативно-креативна радионица за децу ,,Боје наше историје“ кнез Михаил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4.00-16.00 часова, Мали ликовни сало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8. септембар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метнички перформанс – Израда мурала са ликом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00-20.00 часова, Двориште Народног музеја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и музеј Шумадије и ДЕРОКС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монографије „Кнез Михаило Обреновић кроз уметност и архив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Стара скупшти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5. септембар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учни скуп „Кнез Михаило, време, живот, дело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30-17.30 часова, Ректора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Одељење историјских наука САНУ И Центар САНУ у Крагујевц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ромоција филателистичког издања ,,Владари Србије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4.00 часова, 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ЈП Пошта Србије и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јекција филма ,,Што се боре мисли мој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0.00 часова, Заставина башт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Дом омладине у сарадњи са Градском управом за послове органа 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6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гроказ ,,Запис Михаила Књаз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Плато испред Амиџиног кона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и музеј у сарадњи са Књажевско-српским театаром, Центром за неговање традиционалне културе ,,Абрашевић“, Музичким центром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зложба „Кнез Михаило. Рођен у Крагујевцу“ </w:t>
      </w:r>
      <w:r>
        <w:rPr>
          <w:rFonts w:cs="Arial" w:ascii="Arial" w:hAnsi="Arial"/>
          <w:sz w:val="22"/>
          <w:szCs w:val="22"/>
          <w:lang w:val="sr-RS"/>
        </w:rPr>
        <w:t>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атори: Народни музеј Шумадије и Историјски архив Шумадије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Концерт  „Наш дом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1.00 час, Ђачки трг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рганизатори: Дом омладин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</w:p>
    <w:p>
      <w:pPr>
        <w:pStyle w:val="Normal"/>
        <w:jc w:val="both"/>
        <w:rPr>
          <w:rFonts w:ascii="Arial" w:hAnsi="Arial" w:cs="Arial"/>
          <w:sz w:val="14"/>
          <w:szCs w:val="22"/>
          <w:lang w:val="sr-RS"/>
        </w:rPr>
      </w:pPr>
      <w:r>
        <w:rPr>
          <w:rFonts w:cs="Arial" w:ascii="Arial" w:hAnsi="Arial"/>
          <w:sz w:val="14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II </w:t>
      </w:r>
      <w:r>
        <w:rPr>
          <w:rFonts w:cs="Arial" w:ascii="Arial" w:hAnsi="Arial"/>
          <w:b/>
          <w:sz w:val="22"/>
          <w:lang w:val="sr-RS"/>
        </w:rPr>
        <w:tab/>
        <w:t xml:space="preserve">У поглављу </w:t>
      </w:r>
      <w:r>
        <w:rPr>
          <w:rFonts w:cs="Arial" w:ascii="Arial" w:hAnsi="Arial"/>
          <w:b/>
          <w:sz w:val="22"/>
          <w:lang w:val="sr-Latn-RS"/>
        </w:rPr>
        <w:t>II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Програма обележавања 200. годишњице јубилеја рођења кнеза Михаила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, број  3/23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lang w:val="sr-RS"/>
        </w:rPr>
        <w:t xml:space="preserve"> врше се измене, тако да исто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пружање услуга неопходних за реализацију овог Програма планирана су Одлуком о буџету града Крагујевца за 2023. годину (,,Службени лист града Крагујевца“, број 36/22 и 14/23) и то на Разделу 7 – Градска 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и 0602 4001 ПА/П Манифестација од значаја за Град, Функција 130 – опште услуге, извор -01 и у складу са финансијским планом индиректних буџетских корисника за 2023. годину који реализију овај програм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вај Програм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 члану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 којим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>и и друге</w:t>
      </w:r>
      <w:r>
        <w:rPr>
          <w:rFonts w:cs="Arial" w:ascii="Arial" w:hAnsi="Arial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 xml:space="preserve">е у складу са законом, Статутом, одлукама Скупштине града и другим актима и члану </w:t>
      </w:r>
      <w:r>
        <w:rPr>
          <w:rFonts w:cs="Arial" w:ascii="Arial" w:hAnsi="Arial"/>
          <w:sz w:val="22"/>
          <w:szCs w:val="22"/>
          <w:lang w:val="sr-CS"/>
        </w:rPr>
        <w:t>49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sz w:val="22"/>
          <w:szCs w:val="22"/>
          <w:lang w:val="sr-RS"/>
        </w:rPr>
        <w:t>156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број 112-1561/20-V од 25.09.2020. године и 112-70/21-V од 10.02.2021. године, </w:t>
      </w:r>
      <w:r>
        <w:rPr>
          <w:rFonts w:cs="Arial" w:ascii="Arial" w:hAnsi="Arial"/>
          <w:sz w:val="22"/>
          <w:szCs w:val="22"/>
          <w:lang w:val="sr-RS"/>
        </w:rPr>
        <w:t>13.04.2021.године и 24.09.2021.године, број 112-297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05.04.2022. године</w:t>
      </w:r>
      <w:r>
        <w:rPr>
          <w:rFonts w:cs="Arial" w:ascii="Arial" w:hAnsi="Arial"/>
          <w:sz w:val="22"/>
          <w:szCs w:val="22"/>
          <w:lang w:val="sr-CS"/>
        </w:rPr>
        <w:t>, 16.09.2022.године и број 112-201/23-V од 10.02.2023.године</w:t>
      </w:r>
      <w:r>
        <w:rPr>
          <w:rFonts w:cs="Arial" w:ascii="Arial" w:hAnsi="Arial"/>
          <w:sz w:val="22"/>
          <w:szCs w:val="22"/>
          <w:lang w:val="ru-RU"/>
        </w:rPr>
        <w:t xml:space="preserve"> дефинисан је задатак Организационог одбора да конципира и утврди предлоге Програма обележавања празника и јубилеја који ће се одвијати током 2023. године, као и предлоге буџета за реализацију програма и да исти достави Градском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</w:t>
      </w:r>
      <w:r>
        <w:rPr>
          <w:rFonts w:cs="Arial" w:ascii="Arial" w:hAnsi="Arial"/>
          <w:sz w:val="22"/>
          <w:szCs w:val="22"/>
          <w:lang w:val="sr-RS"/>
        </w:rPr>
        <w:t>за доношење овог решења процедуралног карактера садржан је у потреби да се изврше измене и допуне у датумима и сатницама манифестација, као и додавањем нових манифестација у постојећи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31.8.2023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>Програма о изменама и допунама Програма обележавања јубилеја 200. годишњице рођења кнеза Михаила</w:t>
      </w:r>
      <w:r>
        <w:rPr>
          <w:rFonts w:cs="Arial" w:ascii="Arial" w:hAnsi="Arial"/>
          <w:sz w:val="22"/>
          <w:szCs w:val="22"/>
          <w:lang w:val="ru-RU"/>
        </w:rPr>
        <w:t xml:space="preserve"> 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програм је конципиран кроз три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е су измене и допуне </w:t>
      </w:r>
      <w:r>
        <w:rPr>
          <w:rFonts w:cs="Arial" w:ascii="Arial" w:hAnsi="Arial"/>
          <w:sz w:val="22"/>
          <w:szCs w:val="22"/>
        </w:rPr>
        <w:t>I погл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бележавања јубилеја 200.годишњице рођења кнеза Миха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 3/23) </w:t>
      </w:r>
      <w:r>
        <w:rPr>
          <w:rFonts w:cs="Arial" w:ascii="Arial" w:hAnsi="Arial"/>
          <w:sz w:val="22"/>
          <w:szCs w:val="22"/>
          <w:lang w:val="ru-RU"/>
        </w:rPr>
        <w:t xml:space="preserve">тако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исто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обележавања јубилеја 200. годишњице рођења кнеза Михаила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3. фебруар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Музичко-драмски приказ </w:t>
      </w:r>
      <w:r>
        <w:rPr>
          <w:rFonts w:cs="Arial" w:ascii="Arial" w:hAnsi="Arial"/>
          <w:b/>
          <w:sz w:val="22"/>
          <w:szCs w:val="22"/>
          <w:lang w:val="sr-RS"/>
        </w:rPr>
        <w:t>,,Кнежев дневник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кст: Владимир Ђорђ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жија: Младен Кнеж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Музички центар Крагујевац, Центар за неговање традиционалне културе ,,Абрашевић“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. фебру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ложба ,,Визуелни идентитет јубилеја 200. годишњице рођења кнеза Михаила Обреновић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: Дејан Петр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зоришна представа ,,Што се боре мисли мој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рка: Злата Типолд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жија и драматизација: Небојша Ђорђевић, Драгана Обрад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9. мар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ЦД ,,Ноте Михаила кнез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узичко издање ,,Српске игре 19. век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н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ложба ,,Хералдика династије Обреновић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 у сарадњи са Краљевском кућом Обре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јске свеча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сликовнице за децу „Боје наше историје“ - кнез Михаило Обре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рагујевачки сајам књиг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9. и 30. мај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ђународни научни скуп „Обреновићи и књижевност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00 – 18.00 часова, Стара скупшти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а библиотека Вук Караџић и Институт за књижевност и уметност Београд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НИ КНЕЗА МИХАИЛ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13.септемб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 септембар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Изложба „Како памтимо владаре“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зложба графика династије Обреновић „Како памтимо владаре“ 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Уметничка галер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и музеј Србије и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Едукативно-креативна радионица за децу ,,Боје наше историје“ кнез Михаил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4.00-16.00 часова, Мали ликовни сало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8. септембар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метнички перформанс – Израда мурала са ликом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00-20.00 часова, Двориште Народног музеја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и музеј Шумадије и ДЕРОКС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4. септембар</w:t>
      </w:r>
    </w:p>
    <w:p>
      <w:pPr>
        <w:pStyle w:val="Normal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Монографија „Кнез Михаило Обреновић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моција монографије „Кнез Михаило Обреновић кроз уметност и архив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Стара скупшти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5. 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учни скуп „Кнез Михаило, време, живот, дело“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Универзитет у Крагујевц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30-17.30 часова, Ректора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Одељење историјских наука САНУ и Центар САНУ у Крагујевц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  <w:t>Промоција поштанске маркице – кнез Михаило Обреновић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Организатори: ЈП Пошта Србије и Народни музеј Шумадије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ромоција филателистичког издања ,,Владари Србије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4.00 часова, 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ЈП Пошта Србије и Народни музеј Шумад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јекција филма ,,Што се боре мисли моје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0.00 часова, Заставина башт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: Дом омладине у сарадњи са Градском управом за послове органа 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  <w:t>16. септембар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  <w:t>Драма Кнежев запис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Двориште Народног музеја Шумадије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Организатори:Књажевско-српски театар, Центар за неговање традиционалне културе ,,Абрашевић“, Музички центар Крагујевац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16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гроказ ,,Запис Михаила Књаз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00 часова, Плато испред Амиџиног кона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тори: Народни музеј у сарадњи са Књажевско-српским театаром, Центром за неговање традиционалне културе ,,Абрашевић“, Музичким центром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Изложба „Кнез Михаило. Рођен у Крагујевцу“ </w:t>
      </w:r>
      <w:r>
        <w:rPr>
          <w:rFonts w:cs="Arial" w:ascii="Arial" w:hAnsi="Arial"/>
          <w:b/>
          <w:strike/>
          <w:sz w:val="22"/>
          <w:szCs w:val="22"/>
          <w:lang w:val="sr-RS"/>
        </w:rPr>
        <w:t>нова тематска мултимедијална постав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00 часова, Конак кнеза Миха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атори: Народни музеј Шумадије и Историјски архив Шумадије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Вечерњи концерт за младе  „Наш дом“ 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  <w:t>Музичко-сценски перформанс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Двориште Народног музеја Шумадије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Организатори: Дом омладине и Градска туристичка организација ,,Крагујевац“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Концерт  „Наш дом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1.00 час, Ђачки трг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рганизатори: Дом омладин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 извршене су измене </w:t>
      </w:r>
      <w:r>
        <w:rPr>
          <w:rFonts w:cs="Arial" w:ascii="Arial" w:hAnsi="Arial"/>
          <w:sz w:val="22"/>
          <w:lang w:val="sr-RS"/>
        </w:rPr>
        <w:t xml:space="preserve">поглавља </w:t>
      </w:r>
      <w:r>
        <w:rPr>
          <w:rFonts w:cs="Arial" w:ascii="Arial" w:hAnsi="Arial"/>
          <w:sz w:val="22"/>
          <w:lang w:val="sr-Latn-RS"/>
        </w:rPr>
        <w:t>II</w:t>
      </w:r>
      <w:r>
        <w:rPr>
          <w:rFonts w:cs="Arial" w:ascii="Arial" w:hAnsi="Arial"/>
          <w:sz w:val="22"/>
          <w:lang w:val="sr-RS"/>
        </w:rPr>
        <w:t xml:space="preserve"> Програма обележавања 200. годишњице јубилеја рођења кнеза Михаила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 3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 тако да исто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jc w:val="both"/>
        <w:rPr/>
      </w:pPr>
      <w:r>
        <w:rPr>
          <w:rFonts w:cs="Arial" w:ascii="Arial" w:hAnsi="Arial"/>
          <w:b/>
          <w:strike/>
          <w:sz w:val="22"/>
          <w:szCs w:val="22"/>
        </w:rPr>
        <w:t>II</w:t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  </w:t>
      </w:r>
      <w:r>
        <w:rPr>
          <w:rFonts w:cs="Arial" w:ascii="Arial" w:hAnsi="Arial"/>
          <w:strike/>
          <w:sz w:val="22"/>
          <w:szCs w:val="22"/>
          <w:lang w:val="sr-RS"/>
        </w:rPr>
        <w:t>Средства за реализацију манифестацуја у оквиру овог Програма планирана су Одлуком о буџету града Крагујевца за 2023. годину (,,Службени лист града Крагујевца“, број 36/22) и у складу са финансијским плановима за 2023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пружање услуга неопходних за реализацију овог Програма планирана су Одлуком о буџету града Крагујевца за 2023. годину (,,Службени лист града Крагујевца“, број 36/22 и 14/23) и то на Разделу 7 – Градска 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и 0602 4001 ПА/П Манифестација од значаја за Град, Функција 130 – опште услуге, извор -01 и у складу са финансијским планом индиректних буџетских корисника за 2023. годину који реализију овај програм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Програма обележавања јубилеја 200. годишњице рођења кнеза Миха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ind w:left="576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челник Градске</w:t>
      </w:r>
      <w:r>
        <w:rPr>
          <w:rFonts w:cs="Arial" w:ascii="Arial" w:hAnsi="Arial"/>
          <w:sz w:val="22"/>
          <w:szCs w:val="22"/>
          <w:lang w:val="sr-CS"/>
        </w:rPr>
        <w:t xml:space="preserve"> управе,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председник Организационог одбо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Мирослав Петрашинов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00:00Z</dcterms:created>
  <dc:creator>Slavica Neskovic</dc:creator>
  <dc:description/>
  <cp:keywords/>
  <dc:language>en-US</dc:language>
  <cp:lastModifiedBy>hhhggrreeww</cp:lastModifiedBy>
  <dcterms:modified xsi:type="dcterms:W3CDTF">2023-09-04T11:35:00Z</dcterms:modified>
  <cp:revision>79</cp:revision>
  <dc:subject/>
  <dc:title/>
</cp:coreProperties>
</file>